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3.07.18) 03-06.53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впатория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7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795 км.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33"/>
        <w:gridCol w:w="6472"/>
      </w:tblGrid>
      <w:tr>
        <w:trPr>
          <w:trHeight w:val="1408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г. Евпатория, Республика Крым, г. Евпатория, ул. Интернациональная, д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4</w:t>
            </w:r>
          </w:p>
        </w:tc>
      </w:tr>
      <w:tr>
        <w:trPr>
          <w:trHeight w:val="562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,        г.        Симферополь        г.        Симферополь, ул. Киевская/Фрунзе, д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/45</w:t>
            </w:r>
          </w:p>
        </w:tc>
      </w:tr>
      <w:tr>
        <w:trPr>
          <w:trHeight w:val="583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, г. Керчь, Республика Крым, г. Керчь, ул. Маршала Еременко, д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</w:tr>
      <w:tr>
        <w:trPr>
          <w:trHeight w:val="467" w:hRule="atLeast"/>
        </w:trPr>
        <w:tc>
          <w:tcPr>
            <w:tcW w:w="3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6</w:t>
            </w:r>
          </w:p>
        </w:tc>
        <w:tc>
          <w:tcPr>
            <w:tcW w:w="6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"Новоясеневская", г. Москва, Новоясеневский тупик, 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26"/>
        <w:gridCol w:w="4943"/>
        <w:gridCol w:w="4344"/>
        <w:gridCol w:w="7"/>
      </w:tblGrid>
      <w:tr>
        <w:trPr>
          <w:trHeight w:val="57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аздольненское шоссе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Симферополь- Евпатория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                  «Красноперекопск -Симферополь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сиковый пер.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м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17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Симферополь - Феодосия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83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35А-001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«Граница с Украиной - Джанкой - Феодосия - Керчь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25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90 «Новороссийск - Керчь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89 «Краснодар-Темрюк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7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ОЗН-249 «х.Трудобеликовский -ст-ца Полтавская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8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03К-015 «г.Тимошевск - ст.Полтавская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9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03К-018 «г.Кореновск - г.Тимошевск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0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-4 «Дон»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3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0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944"/>
        <w:gridCol w:w="499"/>
        <w:gridCol w:w="3845"/>
      </w:tblGrid>
      <w:tr>
        <w:trPr>
          <w:trHeight w:val="56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аустовского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езд Карамзина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-4 «Дон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03К-018 «г.Кореновск - г.Тимошевск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03К-015 «г.Тимошевск - ст.Полтавская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ОЗН-249 «х.Трудобеликовский -ст-ца Полтавская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89 «Краснодар-Темрюк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30"/>
              </w:rPr>
              <w:t>1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А-290 «Новороссийск - Керчь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дыны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Маршала Еременко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Шлагбаумская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калова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84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30"/>
              </w:rPr>
              <w:t>1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35А-001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«Граница с Украиной - Джанкой - Феодосия - Керчь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  <w:spacing w:val="30"/>
              </w:rPr>
              <w:t>1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Симферополь - Феодосия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pacing w:val="3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Победы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схозная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урзуфская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евская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-т Гагарина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им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паторийское Шоссе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6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7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                «Красноперекопск -Симферополь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8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Симферополь- Евпатория»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аздольненское шоссе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Эскадронная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2-й Гвардейской Армии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патория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. Железнодорожный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патория</w:t>
            </w:r>
          </w:p>
        </w:tc>
      </w:tr>
      <w:tr>
        <w:trPr>
          <w:trHeight w:val="32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роленко</w:t>
            </w:r>
          </w:p>
        </w:tc>
        <w:tc>
          <w:tcPr>
            <w:tcW w:w="4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Евпатория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1994"/>
        <w:gridCol w:w="1743"/>
        <w:gridCol w:w="1669"/>
        <w:gridCol w:w="1401"/>
        <w:gridCol w:w="2128"/>
      </w:tblGrid>
      <w:tr>
        <w:trPr>
          <w:trHeight w:val="299" w:hRule="atLeast"/>
        </w:trPr>
        <w:tc>
          <w:tcPr>
            <w:tcW w:w="12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4" w:hRule="atLeast"/>
        </w:trPr>
        <w:tc>
          <w:tcPr>
            <w:tcW w:w="1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,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969"/>
        <w:gridCol w:w="1134"/>
        <w:gridCol w:w="839"/>
        <w:gridCol w:w="975"/>
        <w:gridCol w:w="976"/>
        <w:gridCol w:w="1124"/>
        <w:gridCol w:w="967"/>
        <w:gridCol w:w="1098"/>
      </w:tblGrid>
      <w:tr>
        <w:trPr>
          <w:trHeight w:val="299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1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303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01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3: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прибы т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00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:2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1: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800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</w:rPr>
              <w:t>05:4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Нет отправл ен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через день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3"/>
        <w:gridCol w:w="979"/>
        <w:gridCol w:w="1134"/>
        <w:gridCol w:w="840"/>
        <w:gridCol w:w="1061"/>
        <w:gridCol w:w="986"/>
        <w:gridCol w:w="1030"/>
        <w:gridCol w:w="1094"/>
        <w:gridCol w:w="958"/>
      </w:tblGrid>
      <w:tr>
        <w:trPr>
          <w:trHeight w:val="302" w:hRule="atLeast"/>
        </w:trPr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583" w:hRule="atLeast"/>
        </w:trPr>
        <w:tc>
          <w:tcPr>
            <w:tcW w:w="21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прибыт 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: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: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3" w:hRule="atLeast"/>
        </w:trPr>
        <w:tc>
          <w:tcPr>
            <w:tcW w:w="2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000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ет отправл 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30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40</Characters>
  <CharactersWithSpaces>4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5:34:00Z</dcterms:created>
  <dc:creator/>
  <dc:description/>
  <dc:language>en-US</dc:language>
  <cp:lastModifiedBy/>
  <dcterms:modified xsi:type="dcterms:W3CDTF">2018-08-02T15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